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 xml:space="preserve">Completa las frases con las formas verbales de la perífrasis verbal </w:t>
        <w:br/>
        <w:t>estar + gerundio en imperfecto o en indefinido.</w:t>
      </w:r>
    </w:p>
    <w:p>
      <w:pPr>
        <w:pStyle w:val="Normal"/>
        <w:spacing w:before="0" w:after="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Ayer ……………………………………… el autobús una hora. (esperar, yo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Cuando ………………………………………. por las escaleras, se cayó. (bajar, ella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l verano pasado ……………………………………. a Roberto en sus investigaciones. (ayudar, yo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Marta ayer ………………………………….. un libro casi todo el día. (leer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Cuando Virginia …………………………………. saliendo de su casa la llamaron al móvil. (salir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duardo y Susana ………………………………… juntos dos años antes de casarse. (salir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l martes a las once …………………………………. con mis amigos. (comer, yo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Cuando ……………………………………. a casa, se nos estropeó el coche. (llegar, nosotros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Los chicos ……………………………..…….… cuando llegamos. (dormir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Juan …………………………………..…………. la tele toda la tarde. (ver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Cuando …………………………………………., te llamó José. (ducharse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¿Hasta qué hora ……………………………………… anoche? (hablar, vosotros)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 xml:space="preserve">Completa las frases con las formas verbales de la perífrasis verbal </w:t>
        <w:br/>
        <w:t>estar + gerundio en imperfecto o en indefinido.</w:t>
      </w:r>
    </w:p>
    <w:p>
      <w:pPr>
        <w:pStyle w:val="Normal"/>
        <w:spacing w:before="0" w:after="0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426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Ayer ……………………………………… el autobús una hora. (esperar, yo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Cuando ………………………………………. por las escaleras, se cayó. (bajar, ella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l verano pasado ……………………………………. a Roberto en sus investigaciones. (ayudar, yo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Marta ayer ………………………………….. un libro casi todo el día. (leer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Cuando Virginia …………………………………. saliendo de su casa la llamaron al móvil. (salir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duardo y Susana ………………………………… juntos dos años antes de casarse. (salir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El martes a las once …………………………………. con mis amigos. (comer, yo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Cuando ……………………………………. a casa, se nos estropeó el coche. (llegar, nosotros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Los chicos ……………………………..…….… cuando llegamos. (dormir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Juan …………………………………..…………. la tele toda la tarde. (ver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Cuando …………………………………………., te llamó José. (ducharse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Palatino Linotype" w:hAnsi="Palatino Linotype" w:cs="Palatino Linotype"/>
          <w:lang w:val="es-ES_tradnl"/>
        </w:rPr>
      </w:pPr>
      <w:r>
        <w:rPr>
          <w:rFonts w:cs="Palatino Linotype" w:ascii="Palatino Linotype" w:hAnsi="Palatino Linotype"/>
          <w:lang w:val="es-ES_tradnl"/>
        </w:rPr>
        <w:t>¿Hasta qué hora ……………………………………… anoche? (hablar, vosotros)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36" w:gutter="0" w:header="142" w:top="426" w:footer="708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867" w:leader="none"/>
        <w:tab w:val="right" w:pos="15735" w:leader="none"/>
      </w:tabs>
      <w:rPr/>
    </w:pPr>
    <w:r>
      <w:rPr>
        <w:rFonts w:cs="Palatino Linotype" w:ascii="Palatino Linotype" w:hAnsi="Palatino Linotype"/>
        <w:sz w:val="20"/>
        <w:szCs w:val="20"/>
        <w:lang w:val="es-ES_tradnl"/>
      </w:rPr>
      <w:t>Descubre A2/B1</w:t>
      <w:tab/>
      <w:tab/>
      <w:t>Material fotocopiable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15735" w:leader="none"/>
      </w:tabs>
      <w:rPr/>
    </w:pPr>
    <w:r>
      <w:rPr>
        <w:rFonts w:cs="Calibri"/>
      </w:rPr>
      <w:t xml:space="preserve"> </w:t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8:39:00Z</dcterms:created>
  <dc:creator>*</dc:creator>
  <dc:description/>
  <cp:keywords/>
  <dc:language>en-US</dc:language>
  <cp:lastModifiedBy>*</cp:lastModifiedBy>
  <dcterms:modified xsi:type="dcterms:W3CDTF">2017-12-08T08:57:00Z</dcterms:modified>
  <cp:revision>3</cp:revision>
  <dc:subject/>
  <dc:title/>
</cp:coreProperties>
</file>